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30"/>
          <w:szCs w:val="30"/>
        </w:rPr>
      </w:pPr>
      <w:r>
        <w:rPr>
          <w:rStyle w:val="StrongEmphasis"/>
          <w:rFonts w:cs="Times New Roman;Times New Roman" w:ascii="Times New Roman;Times New Roman" w:hAnsi="Times New Roman;Times New Roman"/>
          <w:sz w:val="30"/>
          <w:szCs w:val="30"/>
        </w:rPr>
        <w:t>СТАТИСТИЧЕСКАЯ ИНФОРМАЦИЯ О ДЕЯТЕЛЬНОСТИ МУНИЦИПАЛЬНОГО КАЗЕННОГО УЧРЕЖДЕНИЯ «УПРАВЛЕНИЕ ОБРАЗОВАНИЯ» ГОРОДА РУБЦОВСКА</w:t>
      </w:r>
    </w:p>
    <w:p>
      <w:pPr>
        <w:pStyle w:val="TextBody"/>
        <w:spacing w:before="0" w:after="0"/>
        <w:ind w:left="709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истические данные и показатели, характеризующие состояние и динамику развития экономической, социальной и иных сфер</w:t>
      </w:r>
      <w:r>
        <w:rPr>
          <w:rFonts w:cs="Times New Roman;Times New Roman" w:ascii="Times New Roman;Times New Roman" w:hAnsi="Times New Roman;Times New Roman"/>
          <w:sz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знедеятельности, регулирование которых отнесено</w:t>
      </w:r>
    </w:p>
    <w:p>
      <w:pPr>
        <w:pStyle w:val="TextBody"/>
        <w:spacing w:before="0" w:after="0"/>
        <w:ind w:left="709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лномочиям МОУО</w:t>
      </w:r>
    </w:p>
    <w:p>
      <w:pPr>
        <w:pStyle w:val="TextBody"/>
        <w:spacing w:before="0" w:after="0"/>
        <w:ind w:left="709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д Рубцов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дин из крупных городов Алтайского края, основные направления развития которого тесно взаимосвязаны с направлениями модернизации системы образования стра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в системе образования города Рубцовска, осуществленные в 2013-2014 учебном году,  были направлены на выполнение стратегических документов, прежде всего указов Президента Российской Федерации, национальной образовательной инициативы «Наша новая школа», национальной стратегии действий в интересах детей на 2012–2017 годы, повышение уровня информационной открытости. В связи с этим реализован ряд мероприятий, направленных на модернизацию системы общего образования и повышение заработной платы учителей. 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ы дополнительные меры, направленные на развитие системы дошкольного образования в городе Рубцовске: увеличено количество мест для дошкольников, построен новый детский сад на 330 мест. Введена новая система оплаты труда педагогических работников муниципальных дошкольных образовательных учрежде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4 году разработана и утверждена муниципальная программа «Развитие муниципальной системы образования на 2015-2017 годы». В 2017 году муниципальная программа пролонгирована до 2020 года.</w:t>
      </w:r>
    </w:p>
    <w:p>
      <w:pPr>
        <w:pStyle w:val="TextBody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Общая характеристика муниципальной системы образова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ую сеть города Рубцовска составляют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8 дошкольных образовательных учреждений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9 общеобразовательных учреждений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 учреждения дополнительного образования детей. </w:t>
      </w:r>
    </w:p>
    <w:p>
      <w:pPr>
        <w:pStyle w:val="TextBody"/>
        <w:ind w:left="70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Учреждения, реализующие программы дошкольного образования</w:t>
      </w:r>
    </w:p>
    <w:tbl>
      <w:tblPr>
        <w:tblW w:w="9355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  <w:gridCol w:w="850"/>
        <w:gridCol w:w="850"/>
      </w:tblGrid>
      <w:tr>
        <w:trPr>
          <w:trHeight w:val="1162" w:hRule="atLeast"/>
        </w:trPr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ебный год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09-201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0-2011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1-201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2-201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3-2014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-201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-2016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-2017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-2018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-2019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учреждений дошкольного образования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: мест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7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23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76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4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81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41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11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1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85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17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  детей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96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4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88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92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25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53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0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0</w:t>
            </w:r>
          </w:p>
        </w:tc>
      </w:tr>
      <w:tr>
        <w:trPr>
          <w:trHeight w:val="1151" w:hRule="atLeast"/>
        </w:trPr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руппы кратковре-менного пребывания  детей на базе общеобразо-вательных школ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детей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7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8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руппы кратковре-менного пребывания детей на базе учреждения дополнительного образования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6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8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гр/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5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гр/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6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гр/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9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 гр/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гр/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1 гр/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0</w:t>
            </w:r>
          </w:p>
        </w:tc>
      </w:tr>
    </w:tbl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</w:rPr>
      </w:r>
    </w:p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Учреждения, реализующие программы общего образования</w:t>
      </w:r>
    </w:p>
    <w:p>
      <w:pPr>
        <w:pStyle w:val="TextBody"/>
        <w:jc w:val="center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708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ебн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09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0-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2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3-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-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-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-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-20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учреждений/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0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8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6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няя наполняемость классов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8</w:t>
            </w:r>
          </w:p>
        </w:tc>
      </w:tr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начальная общеобразо-вательная 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сновная общеобразова-тельная 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редняя общеобразовательная 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ткрытая (сменная) общеобразовательная 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КО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/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х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-ность обще-образователь-ных учрежде-ний компью-терами (учащихся на 1 компьюте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6</w:t>
            </w:r>
          </w:p>
        </w:tc>
      </w:tr>
    </w:tbl>
    <w:p>
      <w:pPr>
        <w:pStyle w:val="TextBody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jc w:val="both"/>
        <w:rPr>
          <w:rStyle w:val="Emphasis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jc w:val="both"/>
        <w:rPr>
          <w:rStyle w:val="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Учреждения, реализующие дополнительное образование детей, чел.</w:t>
      </w:r>
    </w:p>
    <w:tbl>
      <w:tblPr>
        <w:tblW w:w="9781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708"/>
        <w:gridCol w:w="709"/>
        <w:gridCol w:w="709"/>
        <w:gridCol w:w="850"/>
        <w:gridCol w:w="993"/>
        <w:gridCol w:w="850"/>
        <w:gridCol w:w="851"/>
        <w:gridCol w:w="850"/>
        <w:gridCol w:w="851"/>
        <w:gridCol w:w="850"/>
      </w:tblGrid>
      <w:tr>
        <w:trPr>
          <w:trHeight w:val="1419" w:hRule="atLeast"/>
        </w:trPr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ебный год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09-201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0-2011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1-2012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2-201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3-201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-2015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-2016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-2017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-2018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-2019</w:t>
            </w:r>
          </w:p>
        </w:tc>
      </w:tr>
      <w:tr>
        <w:trPr/>
        <w:tc>
          <w:tcPr>
            <w:tcW w:w="1560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ждений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тей</w:t>
            </w:r>
          </w:p>
        </w:tc>
        <w:tc>
          <w:tcPr>
            <w:tcW w:w="708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65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04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0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67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63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57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63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63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48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84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01:00Z</dcterms:created>
  <dc:creator>User</dc:creator>
  <dc:description/>
  <cp:keywords/>
  <dc:language>en-US</dc:language>
  <cp:lastModifiedBy>User</cp:lastModifiedBy>
  <cp:lastPrinted>2015-03-30T16:32:00Z</cp:lastPrinted>
  <dcterms:modified xsi:type="dcterms:W3CDTF">2018-10-22T06:32:00Z</dcterms:modified>
  <cp:revision>15</cp:revision>
  <dc:subject/>
  <dc:title>СТАТИСТИЧЕСКАЯ ИНФОРМАЦИЯ О ДЕЯТЕЛЬНОСТИ МУНИЦИПАЛЬНОГО КАЗЕННОГО УЧРЕЖДЕНИЯ «УПРАВЛЕНИЕ ОБРАЗОВАНИЯ» ГОРОДА РУБЦОВСКА</dc:title>
</cp:coreProperties>
</file>